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730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GENDA</w:t>
            </w:r>
          </w:p>
        </w:tc>
      </w:tr>
      <w:tr>
        <w:trPr>
          <w:trHeight w:val="7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turn to Normalcy group teaching activity presentation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HW:  Read 729-736, prepare for reading quiz; KKK constitution handout and ques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Reading Quiz over 729-736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ohibition and Crim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volution…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Sign up for Dinner party person, start researc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ugenics LC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odernism and Technolog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HW: Read 736-745 prepare for reading quiz next perio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RQ 736-745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20s slang activity</w:t>
            </w:r>
          </w:p>
          <w:p>
            <w:pPr>
              <w:pStyle w:val="Normal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HW: prepare skit for next class perio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ki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iterature of the 1920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HW: Wikispace advertising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resent Ads to clas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Harlem Renaissance: Poetry, song, and art!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746-753 with Harding Analysi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RQ 746-753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Harding’s Scandal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753-759 with Coolidge Analysis, dinner party prep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Q 753-759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Silent Cal and Frustrated Farmer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Dinner Party Next Class!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Dinner Party!!!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>HW: 760-769, Causes of the Crash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over too…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ash activity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Crash journal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QUIZ ON CAUSES OF GREAT DEPRESSION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Wrap up the 1920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Exam Review Guid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Exam review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Exam next class tim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00"/>
              <w:contextualSpacing/>
              <w:rPr/>
            </w:pPr>
            <w:r>
              <w:rPr/>
              <w:t>Exa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onors U.S. History II</w:t>
    </w:r>
  </w:p>
  <w:p>
    <w:pPr>
      <w:pStyle w:val="Header"/>
      <w:jc w:val="right"/>
      <w:rPr/>
    </w:pPr>
    <w:r>
      <w:rPr/>
      <w:t>Unit #3: Boom to Bust Unit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16:00Z</dcterms:created>
  <dc:creator>afanelli</dc:creator>
  <dc:description/>
  <cp:keywords/>
  <dc:language>en-US</dc:language>
  <cp:lastModifiedBy>afanelli</cp:lastModifiedBy>
  <cp:lastPrinted>2010-11-04T10:44:00Z</cp:lastPrinted>
  <dcterms:modified xsi:type="dcterms:W3CDTF">2010-11-04T14:44:00Z</dcterms:modified>
  <cp:revision>3</cp:revision>
  <dc:subject/>
  <dc:title/>
</cp:coreProperties>
</file>